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Instructions: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Please complete the following Apprenticeability Checklist in its entirety prior to submission to the National Office.  Forms that are incomplete will be returned to the appropriate party.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Please include an electronic copy of the Work Process Schedule and Related Instruction Outline via e-mail.  Please submit your request in Cambria, 12 pitch, with 1 inch left and right margin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 xml:space="preserve">All Apprenticeability Checklists should be mailed to Mr. Andrew Ridgeway, Division Director, U.S. Department of Labor, 200 Constitution Avenue, N.W., Room C-5311, Washington, D.C.  20210.  If you are submitting electronically, please e-mail Andrew Ridgeway, </w:t>
      </w:r>
      <w:hyperlink r:id="rId2">
        <w:r>
          <w:rPr>
            <w:rStyle w:val="InternetLink"/>
            <w:rFonts w:cs="Arial" w:ascii="Cambria" w:hAnsi="Cambria"/>
          </w:rPr>
          <w:t>ridgeway.andrew@dol.gov</w:t>
        </w:r>
      </w:hyperlink>
      <w:r>
        <w:rPr>
          <w:rFonts w:cs="Arial" w:ascii="Cambria" w:hAnsi="Cambria"/>
        </w:rPr>
        <w:t xml:space="preserve">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FFICE OF APPRENTICESHI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Arial" w:ascii="Cambria" w:hAnsi="Cambria"/>
          <w:b/>
          <w:bCs/>
        </w:rPr>
        <w:t>APPRENTICEABILITY CHECK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itial Submittal</w:t>
      </w:r>
      <w:r>
        <w:rPr>
          <w:rFonts w:cs="Cambria" w:ascii="Cambria" w:hAnsi="Cambria"/>
          <w:sz w:val="22"/>
          <w:szCs w:val="22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1469048932"/>
      <w:bookmarkStart w:id="1" w:name="__Fieldmark__0_1469048932"/>
      <w:bookmarkEnd w:id="1"/>
      <w:r/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submittal </w:t>
      </w:r>
      <w:r>
        <w:rPr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1469048932"/>
      <w:bookmarkStart w:id="3" w:name="__Fieldmark__1_1469048932"/>
      <w:bookmarkEnd w:id="3"/>
      <w:r/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ccupational Title:</w:t>
      </w:r>
      <w:r>
        <w:rPr>
          <w:rFonts w:cs="Cambria" w:ascii="Cambria" w:hAnsi="Cambria"/>
          <w:sz w:val="22"/>
          <w:szCs w:val="22"/>
        </w:rPr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separate"/>
      </w:r>
      <w:r>
        <w:rPr>
          <w:rFonts w:cs="Cambria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sz w:val="22"/>
          <w:szCs w:val="22"/>
          <w:lang w:val="fr-FR"/>
        </w:rPr>
      </w:pPr>
      <w:r>
        <w:rPr>
          <w:rFonts w:cs="Arial" w:ascii="Cambria" w:hAnsi="Cambria"/>
          <w:sz w:val="22"/>
          <w:szCs w:val="22"/>
          <w:lang w:val="fr-FR"/>
        </w:rPr>
        <w:t xml:space="preserve">O*NET-SOC CODE:  </w:t>
      </w:r>
      <w:r>
        <w:fldChar w:fldCharType="begin">
          <w:ffData>
            <w:name w:val="__Fieldmark__3_1469048932"/>
            <w:enabled/>
            <w:ddList>
              <w:result w:val="0"/>
            </w:ddList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DROPDOWN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3_1469048932"/>
      <w:bookmarkStart w:id="5" w:name="__Fieldmark__3_1469048932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</w:r>
    </w:p>
    <w:p>
      <w:pPr>
        <w:pStyle w:val="Normal"/>
        <w:rPr>
          <w:rFonts w:ascii="Cambria" w:hAnsi="Cambria" w:cs="Cambria"/>
          <w:sz w:val="22"/>
          <w:szCs w:val="22"/>
          <w:lang w:val="fr-FR"/>
        </w:rPr>
      </w:pPr>
      <w:r>
        <w:rPr>
          <w:rFonts w:cs="Arial" w:ascii="Cambria" w:hAnsi="Cambria"/>
          <w:sz w:val="22"/>
          <w:szCs w:val="22"/>
          <w:lang w:val="fr-FR"/>
        </w:rPr>
        <w:t>SVP:</w:t>
      </w:r>
      <w:r>
        <w:rPr>
          <w:rFonts w:cs="Cambria" w:ascii="Cambria" w:hAnsi="Cambria"/>
          <w:sz w:val="22"/>
          <w:szCs w:val="22"/>
          <w:lang w:val="fr-FR"/>
        </w:rPr>
        <w:t xml:space="preserve"> 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szCs w:val="22"/>
          <w:lang w:val="en-US" w:eastAsia="en-US"/>
        </w:rPr>
        <w:t>  </w:t>
      </w:r>
      <w:r/>
      <w:r>
        <w:rPr>
          <w:sz w:val="2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posed Term:     years</w:t>
        <w:tab/>
        <w:t xml:space="preserve">   Type of Program:  competency-based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6" w:name="__Fieldmark__5_1469048932"/>
      <w:bookmarkStart w:id="7" w:name="__Fieldmark__5_1469048932"/>
      <w:bookmarkEnd w:id="7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time-based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8" w:name="__Fieldmark__6_1469048932"/>
      <w:bookmarkStart w:id="9" w:name="__Fieldmark__6_1469048932"/>
      <w:bookmarkEnd w:id="9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hybrid</w:t>
      </w:r>
      <w:r>
        <w:rPr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7_1469048932"/>
      <w:bookmarkStart w:id="11" w:name="__Fieldmark__7_1469048932"/>
      <w:bookmarkEnd w:id="11"/>
      <w:r/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mbria" w:hAnsi="Cambria"/>
          <w:sz w:val="22"/>
          <w:szCs w:val="22"/>
        </w:rPr>
        <w:t xml:space="preserve">Potential Sponsor Information Completed? (name, address, telephone number, fax number, e-mail address)  yes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12" w:name="__Fieldmark__8_1469048932"/>
      <w:bookmarkStart w:id="13" w:name="__Fieldmark__8_1469048932"/>
      <w:bookmarkEnd w:id="1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Cambria" w:hAnsi="Cambria"/>
          <w:sz w:val="22"/>
          <w:szCs w:val="22"/>
        </w:rPr>
        <w:t>National Contacts: (Please list 8 National contacts and e-mail addresses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from which the National Office may solicit comments.  Also include any regulatory agencies if appropriate).</w:t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. </w:t>
      </w:r>
      <w:r>
        <w:fldChar w:fldCharType="begin">
          <w:ffData>
            <w:name w:val="Text1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2. </w:t>
      </w:r>
      <w:r>
        <w:fldChar w:fldCharType="begin">
          <w:ffData>
            <w:name w:val="Unnamed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 </w:t>
      </w:r>
      <w:r>
        <w:fldChar w:fldCharType="begin">
          <w:ffData>
            <w:name w:val="Unnamed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ind w:firstLine="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4. </w:t>
      </w:r>
      <w:r>
        <w:fldChar w:fldCharType="begin">
          <w:ffData>
            <w:name w:val="Unnamed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5. </w:t>
      </w:r>
      <w:r>
        <w:fldChar w:fldCharType="begin">
          <w:ffData>
            <w:name w:val="Unnamed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6. </w:t>
      </w:r>
      <w:r>
        <w:fldChar w:fldCharType="begin">
          <w:ffData>
            <w:name w:val="Unnamed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7. </w:t>
      </w:r>
      <w:r>
        <w:fldChar w:fldCharType="begin">
          <w:ffData>
            <w:name w:val="Unnamed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8</w:t>
      </w:r>
      <w:r>
        <w:rPr>
          <w:rFonts w:cs="Cambria" w:ascii="Cambria" w:hAnsi="Cambria"/>
          <w:sz w:val="22"/>
          <w:szCs w:val="22"/>
        </w:rPr>
        <w:t xml:space="preserve">. </w:t>
      </w:r>
      <w:r>
        <w:fldChar w:fldCharType="begin">
          <w:ffData>
            <w:name w:val="Unnamed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rFonts w:cs="Arial" w:ascii="Cambria" w:hAnsi="Cambria"/>
          <w:sz w:val="22"/>
          <w:szCs w:val="22"/>
        </w:rPr>
        <w:t xml:space="preserve">Regulatory Agencies: 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. </w:t>
      </w:r>
      <w:r>
        <w:fldChar w:fldCharType="begin">
          <w:ffData>
            <w:name w:val="Unnamed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2. </w:t>
      </w:r>
      <w:r>
        <w:fldChar w:fldCharType="begin">
          <w:ffData>
            <w:name w:val="Unnamed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3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 xml:space="preserve">. </w:t>
      </w:r>
      <w:r>
        <w:fldChar w:fldCharType="begin">
          <w:ffData>
            <w:name w:val="Unnamed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9" w:color="000000"/>
        </w:pBdr>
        <w:outlineLvl w:val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s ATR/Sponsor solicited input from these organizations? Y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14" w:name="__Fieldmark__20_1469048932"/>
      <w:bookmarkStart w:id="15" w:name="__Fieldmark__20_1469048932"/>
      <w:bookmarkEnd w:id="15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r 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16" w:name="__Fieldmark__21_1469048932"/>
      <w:bookmarkStart w:id="17" w:name="__Fieldmark__21_1469048932"/>
      <w:bookmarkEnd w:id="17"/>
      <w:r/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12" w:space="24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dditional Comments:  </w:t>
      </w:r>
      <w:r>
        <w:fldChar w:fldCharType="begin">
          <w:ffData>
            <w:name w:val="Text16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pBdr>
          <w:bottom w:val="single" w:sz="12" w:space="13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12" w:space="13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ubmitted by:  </w:t>
      </w:r>
      <w:r>
        <w:fldChar w:fldCharType="begin">
          <w:ffData>
            <w:name w:val="Text17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 Title: </w:t>
      </w:r>
      <w:r>
        <w:fldChar w:fldCharType="begin">
          <w:ffData>
            <w:name w:val="Text18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Date: </w:t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2"/>
          <w:szCs w:val="22"/>
          <w:lang w:val="en-US" w:eastAsia="en-US"/>
        </w:rPr>
      </w:r>
      <w:r>
        <w:rPr>
          <w:sz w:val="22"/>
          <w:szCs w:val="22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12" w:space="1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gional or State Team Notified (optional):  Y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18" w:name="__Fieldmark__26_1469048932"/>
      <w:bookmarkStart w:id="19" w:name="__Fieldmark__26_1469048932"/>
      <w:bookmarkEnd w:id="19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r N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0" w:name="__Fieldmark__27_1469048932"/>
      <w:bookmarkStart w:id="21" w:name="__Fieldmark__27_1469048932"/>
      <w:bookmarkEnd w:id="21"/>
      <w:r/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</w:rPr>
        <w:t>Failure to provide any of this information will delay t</w:t>
      </w:r>
      <w:r>
        <w:rPr>
          <w:rFonts w:cs="Arial" w:ascii="Cambria" w:hAnsi="Cambria"/>
          <w:b/>
        </w:rPr>
        <w:t>he processing of your request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3</w:t>
    </w:r>
    <w:r>
      <w:rPr>
        <w:sz w:val="22"/>
        <w:szCs w:val="22"/>
        <w:rFonts w:cs="Cambria" w:ascii="Cambria" w:hAnsi="Cambri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dgeway.andrew@dol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18:00Z</dcterms:created>
  <dc:creator>dmcpherson</dc:creator>
  <dc:description/>
  <cp:keywords/>
  <dc:language>en-US</dc:language>
  <cp:lastModifiedBy>Vadlakunta, Shreya - OASAM OCIO CTR</cp:lastModifiedBy>
  <dcterms:modified xsi:type="dcterms:W3CDTF">2021-08-03T16:18:00Z</dcterms:modified>
  <cp:revision>2</cp:revision>
  <dc:subject/>
  <dc:title>OFFICE OF APPRENTICESHIP AND TRAINING,  EMPLOY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A2A42AAEB0F04C87BB31137525E087</vt:lpwstr>
  </property>
</Properties>
</file>