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hat is Specific Vocational Preparation (SVP)?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  <w:t xml:space="preserve">Specific Vocational Preparation is a component of Worker Characteristics information found in th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ictionary of Occupational Tit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U.S. Department of Labor, 1991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pecific Vocational Preparation, as defined in Appendix C of th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ictionary of Occupational Titles</w:t>
            </w:r>
            <w:r>
              <w:rPr>
                <w:rFonts w:cs="Verdana" w:ascii="Verdana" w:hAnsi="Verdana"/>
                <w:sz w:val="18"/>
                <w:szCs w:val="18"/>
              </w:rPr>
              <w:t>, is the amount of lapsed time required by a typical worker to learn the techniques, acquire the information, and develop the facility needed for average performance in a specific job-worker situation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s training may be acquired in a school, work, military, institutional, or vocational environment. It does not include the orientation time required of a fully qualified worker to become accustomed to the special conditions of any new job. Specific vocational training includes: vocational education, apprenticeship training, in-plant training, on-the-job training, and essential experience in other jobs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fic vocational training includes training given in any of the following circumstanc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tional education (high school, commercial or shop training, technical school, art school, and that part of college training which is organized around a specific vocational objectiv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enticeship training (for apprenticeable jobs only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-plant training (organized classroom study provided by an employer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-the-job training (serving as learner or trainee on the job under the instruction of a qualified worker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sential experience in other jobs (serving in less responsible jobs, which lead to the higher-grade job, or serving in other jobs which qualify)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following is an explanation of the various levels of specific vocational preparation: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vel Tim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ort demonstration onl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ything beyond short demonstration up to and including 1 month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1 month up to and including 3 month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3 months up to and including 6 month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6 months up to and including 1 year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1 year up to and including 2 yea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2 years up to and including 4 yea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4 years up to and including 10 yea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er 10 year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te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levels of this scale are mutually exclusive and do not overla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b">
    <w:name w:val="title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54:00Z</dcterms:created>
  <dc:creator>kendall.franchella</dc:creator>
  <dc:description/>
  <cp:keywords/>
  <dc:language>en-US</dc:language>
  <cp:lastModifiedBy>Vadlakunta, Shreya - OASAM OCIO CTR</cp:lastModifiedBy>
  <dcterms:modified xsi:type="dcterms:W3CDTF">2021-09-14T12:54:00Z</dcterms:modified>
  <cp:revision>2</cp:revision>
  <dc:subject/>
  <dc:title>What is Specific Vocational Preparation (SV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A2A42AAEB0F04C87BB31137525E087</vt:lpwstr>
  </property>
</Properties>
</file>